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503574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993732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